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44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polymer composites: Integrating agro waste-Fillers with LDPE for Enhanced Mechanistic and Moisture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first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titled </w:t>
            </w:r>
            <w:r>
              <w:rPr>
                <w:rFonts w:cs="Arial" w:ascii="Arial" w:hAnsi="Arial"/>
                <w:sz w:val="20"/>
                <w:szCs w:val="20"/>
              </w:rPr>
              <w:t xml:space="preserve">Biopolymer composites: Integrating agro waste-Fillers with LDPE for Enhanced Mechanistic and Moisture Properties is important for sustainable application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olds significant importance to the scientific community because it addresses the increasing demand for sustainable living and effective environmental waste management</w:t>
            </w:r>
            <w:r>
              <w:rPr>
                <w:rFonts w:cs="Arial" w:ascii="Arial" w:hAnsi="Arial"/>
                <w:b w:val="false"/>
                <w:lang w:val="en-US"/>
              </w:rPr>
              <w:t xml:space="preserve">.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 xml:space="preserve">By incorporating lignocellulosic agro-wastes such as saw dust and coconut shell into polymer matrices provides a pathway to produce composite materials with enhanced performance and durability. Which can inform both academic research and industrial applications.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findings also contribute to the global economic goals and green manufacturing, helping to close ranks between laboratory scale innovations and scalable eco-friendly applications in packaging, construction, automobile and other industri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pplication part is missing, It should be added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application part has been added to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view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quality should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has been improv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ommended after incorporating chang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titled </w:t>
            </w:r>
            <w:r>
              <w:rPr>
                <w:rFonts w:cs="Arial" w:ascii="Arial" w:hAnsi="Arial"/>
                <w:sz w:val="20"/>
                <w:szCs w:val="20"/>
              </w:rPr>
              <w:t>Biopolymer composites: Integrating agro waste-Fillers with LDPE for Enhanced Mechanistic and Moisture Properties is important for sustainable applications is recommended after minor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nor corrections have been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e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22T06:41:00Z</dcterms:modified>
  <cp:revision>135</cp:revision>
  <dc:subject/>
  <dc:title/>
</cp:coreProperties>
</file>